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</w:t>
      </w:r>
      <w:r>
        <w:rPr>
          <w:b/>
          <w:bCs/>
        </w:rPr>
        <w:t>ROMANIA</w:t>
        <w:tab/>
        <w:tab/>
        <w:tab/>
        <w:t xml:space="preserve">       </w:t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ARGEŞ</w:t>
        <w:tab/>
        <w:tab/>
        <w:tab/>
        <w:tab/>
        <w:tab/>
        <w:tab/>
        <w:tab/>
        <w:tab/>
        <w:t>Anexa  1 la Hotararea nr._____/___________</w:t>
        <w:tab/>
        <w:tab/>
        <w:tab/>
        <w:tab/>
        <w:tab/>
        <w:tab/>
        <w:tab/>
      </w:r>
    </w:p>
    <w:p>
      <w:pPr>
        <w:pStyle w:val="TextBodyIndent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ORGANIGRAMA TEATRULUI „AL. DAVILA” PITEŞTI – 2015</w:t>
      </w:r>
    </w:p>
    <w:p>
      <w:pPr>
        <w:pStyle w:val="TextBodyInden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115</wp:posOffset>
                </wp:positionH>
                <wp:positionV relativeFrom="paragraph">
                  <wp:posOffset>191770</wp:posOffset>
                </wp:positionV>
                <wp:extent cx="301307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4.4pt;mso-wrap-distance-left:9.05pt;mso-wrap-distance-right:9.05pt;mso-wrap-distance-top:0pt;mso-wrap-distance-bottom:0pt;margin-top:15.1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1790</wp:posOffset>
                </wp:positionH>
                <wp:positionV relativeFrom="paragraph">
                  <wp:posOffset>93980</wp:posOffset>
                </wp:positionV>
                <wp:extent cx="0" cy="3060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7.4pt" to="327.7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3785</wp:posOffset>
                </wp:positionH>
                <wp:positionV relativeFrom="paragraph">
                  <wp:posOffset>165100</wp:posOffset>
                </wp:positionV>
                <wp:extent cx="2368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3pt" to="203.1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115</wp:posOffset>
                </wp:positionH>
                <wp:positionV relativeFrom="paragraph">
                  <wp:posOffset>22225</wp:posOffset>
                </wp:positionV>
                <wp:extent cx="3053080" cy="323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ONSILIUL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pt;height:25.45pt;mso-wrap-distance-left:9.05pt;mso-wrap-distance-right:9.05pt;mso-wrap-distance-top:0pt;mso-wrap-distance-bottom:0pt;margin-top:1.7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ONSILIUL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870</wp:posOffset>
                </wp:positionH>
                <wp:positionV relativeFrom="paragraph">
                  <wp:posOffset>35560</wp:posOffset>
                </wp:positionV>
                <wp:extent cx="2123440" cy="309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ILIUL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24.4pt;mso-wrap-distance-left:9.05pt;mso-wrap-distance-right:9.05pt;mso-wrap-distance-top:0pt;mso-wrap-distance-bottom:0pt;margin-top:2.8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>CONSILIUL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6390</wp:posOffset>
                </wp:positionH>
                <wp:positionV relativeFrom="paragraph">
                  <wp:posOffset>152400</wp:posOffset>
                </wp:positionV>
                <wp:extent cx="0" cy="26479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2pt" to="325.7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26935</wp:posOffset>
                </wp:positionH>
                <wp:positionV relativeFrom="paragraph">
                  <wp:posOffset>170180</wp:posOffset>
                </wp:positionV>
                <wp:extent cx="0" cy="5886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05pt,13.4pt" to="569.05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0640</wp:posOffset>
                </wp:positionH>
                <wp:positionV relativeFrom="paragraph">
                  <wp:posOffset>48895</wp:posOffset>
                </wp:positionV>
                <wp:extent cx="2993390" cy="3829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383040"/>
                          <a:chOff x="0" y="0"/>
                          <a:chExt cx="2993400" cy="38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55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MANAG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560" y="0"/>
                            <a:ext cx="44784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3.85pt;width:235.7pt;height:30.15pt" coordorigin="4064,77" coordsize="4714,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64;top:77;width:4008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MANAG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3;top:77;width:704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8370</wp:posOffset>
                </wp:positionH>
                <wp:positionV relativeFrom="paragraph">
                  <wp:posOffset>170180</wp:posOffset>
                </wp:positionV>
                <wp:extent cx="16522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.4pt" to="203.1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4665</wp:posOffset>
                </wp:positionH>
                <wp:positionV relativeFrom="paragraph">
                  <wp:posOffset>170180</wp:posOffset>
                </wp:positionV>
                <wp:extent cx="16522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13.4pt" to="56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8370</wp:posOffset>
                </wp:positionH>
                <wp:positionV relativeFrom="paragraph">
                  <wp:posOffset>170180</wp:posOffset>
                </wp:positionV>
                <wp:extent cx="0" cy="40195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.4pt" to="73.1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6390</wp:posOffset>
                </wp:positionH>
                <wp:positionV relativeFrom="paragraph">
                  <wp:posOffset>64770</wp:posOffset>
                </wp:positionV>
                <wp:extent cx="0" cy="74231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5.1pt" to="325.7pt,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615</wp:posOffset>
                </wp:positionH>
                <wp:positionV relativeFrom="paragraph">
                  <wp:posOffset>20320</wp:posOffset>
                </wp:positionV>
                <wp:extent cx="2188210" cy="3327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332640"/>
                          <a:chOff x="0" y="0"/>
                          <a:chExt cx="2188080" cy="33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992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IRECTOR ARTIS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0"/>
                            <a:ext cx="4888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.6pt;width:172.3pt;height:26.2pt" coordorigin="-149,32" coordsize="3446,524">
                <v:shape id="shape_0" fillcolor="white" stroked="t" o:allowincell="f" style="position:absolute;left:-149;top:32;width:267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IRECTOR ARTIST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7;top:32;width:76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8370</wp:posOffset>
                </wp:positionH>
                <wp:positionV relativeFrom="paragraph">
                  <wp:posOffset>168910</wp:posOffset>
                </wp:positionV>
                <wp:extent cx="0" cy="6134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.3pt" to="73.1pt,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7955</wp:posOffset>
                </wp:positionH>
                <wp:positionV relativeFrom="paragraph">
                  <wp:posOffset>22860</wp:posOffset>
                </wp:positionV>
                <wp:extent cx="3267710" cy="108077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720" cy="1080720"/>
                          <a:chOff x="0" y="0"/>
                          <a:chExt cx="3267720" cy="1080720"/>
                        </a:xfrm>
                      </wpg:grpSpPr>
                      <wps:wsp>
                        <wps:cNvSpPr/>
                        <wps:spPr>
                          <a:xfrm>
                            <a:off x="1598400" y="13320"/>
                            <a:ext cx="0" cy="106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106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32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1.8pt;width:257.25pt;height:85.05pt" coordorigin="8233,36" coordsize="5145,1701">
                <v:line id="shape_0" from="10750,57" to="10750,1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79,36" to="13379,1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3,57" to="8233,1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3,57" to="13378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6605</wp:posOffset>
                </wp:positionH>
                <wp:positionV relativeFrom="paragraph">
                  <wp:posOffset>78105</wp:posOffset>
                </wp:positionV>
                <wp:extent cx="1473835" cy="3371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337320"/>
                          <a:chOff x="0" y="0"/>
                          <a:chExt cx="1473840" cy="337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164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 Ş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0"/>
                            <a:ext cx="2919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6.15pt;width:116.1pt;height:26.55pt" coordorigin="5223,123" coordsize="2322,531">
                <v:shape id="shape_0" fillcolor="white" stroked="t" o:allowincell="f" style="position:absolute;left:5223;top:124;width:183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 ŞE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4;top:123;width:4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6390</wp:posOffset>
                </wp:positionH>
                <wp:positionV relativeFrom="paragraph">
                  <wp:posOffset>46990</wp:posOffset>
                </wp:positionV>
                <wp:extent cx="0" cy="112649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3.7pt" to="325.7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4490</wp:posOffset>
                </wp:positionH>
                <wp:positionV relativeFrom="paragraph">
                  <wp:posOffset>65405</wp:posOffset>
                </wp:positionV>
                <wp:extent cx="0" cy="368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pt,5.15pt" to="-28.7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8370</wp:posOffset>
                </wp:positionH>
                <wp:positionV relativeFrom="paragraph">
                  <wp:posOffset>65405</wp:posOffset>
                </wp:positionV>
                <wp:extent cx="0" cy="368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15pt" to="73.1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7580</wp:posOffset>
                </wp:positionH>
                <wp:positionV relativeFrom="paragraph">
                  <wp:posOffset>63500</wp:posOffset>
                </wp:positionV>
                <wp:extent cx="0" cy="368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5pt" to="175.4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4490</wp:posOffset>
                </wp:positionH>
                <wp:positionV relativeFrom="paragraph">
                  <wp:posOffset>65405</wp:posOffset>
                </wp:positionV>
                <wp:extent cx="25920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pt,5.15pt" to="175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03465</wp:posOffset>
                </wp:positionH>
                <wp:positionV relativeFrom="paragraph">
                  <wp:posOffset>160655</wp:posOffset>
                </wp:positionV>
                <wp:extent cx="1592580" cy="6432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43320"/>
                          <a:chOff x="0" y="0"/>
                          <a:chExt cx="1592640" cy="64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04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P.R. SECRETARIAT LITERAR CERCE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0"/>
                            <a:ext cx="13896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95pt;margin-top:12.65pt;width:125.4pt;height:50.65pt" coordorigin="11659,253" coordsize="2508,1013">
                <v:shape id="shape_0" fillcolor="white" stroked="t" o:allowincell="f" style="position:absolute;left:11659;top:253;width:2289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P.R. SECRETARIAT LITERAR CERCET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48;top:253;width:218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5660</wp:posOffset>
                </wp:positionH>
                <wp:positionV relativeFrom="paragraph">
                  <wp:posOffset>635</wp:posOffset>
                </wp:positionV>
                <wp:extent cx="1424940" cy="619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619920"/>
                          <a:chOff x="0" y="0"/>
                          <a:chExt cx="1424880" cy="61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776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JURIDIC RESURSE UMA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0"/>
                            <a:ext cx="17640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0pt;width:112.25pt;height:48.8pt" coordorigin="7316,0" coordsize="2245,976">
                <v:shape id="shape_0" fillcolor="white" stroked="t" o:allowincell="f" style="position:absolute;left:7316;top:0;width:1964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JURIDIC RESURSE UMA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2;top:0;width:277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835</wp:posOffset>
                </wp:positionH>
                <wp:positionV relativeFrom="paragraph">
                  <wp:posOffset>635</wp:posOffset>
                </wp:positionV>
                <wp:extent cx="1164590" cy="619760"/>
                <wp:effectExtent l="5080" t="5080" r="5080" b="16319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619920"/>
                          <a:chOff x="0" y="0"/>
                          <a:chExt cx="1164600" cy="61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532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TEHN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ORGAN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Jurist 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0"/>
                            <a:ext cx="32400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05pt;margin-top:0pt;width:91.7pt;height:48.8pt" coordorigin="9721,0" coordsize="1834,976">
                <v:shape id="shape_0" fillcolor="white" stroked="t" o:allowincell="f" style="position:absolute;left:9721;top:0;width:1409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TEHNI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ORGAN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Jurist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5;top:0;width:509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505</wp:posOffset>
                </wp:positionH>
                <wp:positionV relativeFrom="paragraph">
                  <wp:posOffset>65405</wp:posOffset>
                </wp:positionV>
                <wp:extent cx="1162050" cy="6597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59880"/>
                          <a:chOff x="0" y="0"/>
                          <a:chExt cx="1162080" cy="65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728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ESTRAD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0"/>
                            <a:ext cx="33408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5.15pt;width:91.5pt;height:51.95pt" coordorigin="763,103" coordsize="1830,1039">
                <v:shape id="shape_0" fillcolor="white" stroked="t" o:allowincell="f" style="position:absolute;left:763;top:103;width:1302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CT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ESTRAD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7;top:103;width:525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0535</wp:posOffset>
                </wp:positionH>
                <wp:positionV relativeFrom="paragraph">
                  <wp:posOffset>64135</wp:posOffset>
                </wp:positionV>
                <wp:extent cx="1423670" cy="6610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660960"/>
                          <a:chOff x="0" y="0"/>
                          <a:chExt cx="1423800" cy="66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484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PENTRU COPII SI TINERET „ASCHIUTA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0"/>
                            <a:ext cx="40968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05pt;margin-top:5.05pt;width:112.1pt;height:52.05pt" coordorigin="2741,101" coordsize="2242,1041">
                <v:shape id="shape_0" fillcolor="white" stroked="t" o:allowincell="f" style="position:absolute;left:2741;top:101;width:1597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CT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PENTRU COPII SI TINERET „ASCHIUTA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8;top:101;width:644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1375</wp:posOffset>
                </wp:positionH>
                <wp:positionV relativeFrom="paragraph">
                  <wp:posOffset>63500</wp:posOffset>
                </wp:positionV>
                <wp:extent cx="1192530" cy="6616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661680"/>
                          <a:chOff x="0" y="0"/>
                          <a:chExt cx="119268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724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RA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0"/>
                            <a:ext cx="32508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25pt;margin-top:5pt;width:93.9pt;height:52.1pt" coordorigin="-1325,100" coordsize="1878,1042">
                <v:shape id="shape_0" fillcolor="white" stroked="t" o:allowincell="f" style="position:absolute;left:-1325;top:100;width:1365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CT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RA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;top:100;width:51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6610</wp:posOffset>
                </wp:positionH>
                <wp:positionV relativeFrom="paragraph">
                  <wp:posOffset>69850</wp:posOffset>
                </wp:positionV>
                <wp:extent cx="1348105" cy="511810"/>
                <wp:effectExtent l="5080" t="5080" r="5080" b="17392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200" cy="511920"/>
                          <a:chOff x="0" y="0"/>
                          <a:chExt cx="1348200" cy="5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572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FINANCI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ACHIZITI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ORGAN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Jurist 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0"/>
                            <a:ext cx="37476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5.5pt;width:106.15pt;height:40.3pt" coordorigin="5286,110" coordsize="2123,806">
                <v:shape id="shape_0" fillcolor="white" stroked="t" o:allowincell="f" style="position:absolute;left:5286;top:110;width:1630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FINANCIA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ACHIZITII PUBL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ORGAN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Jurist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9;top:110;width:58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0</wp:posOffset>
                </wp:positionH>
                <wp:positionV relativeFrom="paragraph">
                  <wp:posOffset>925195</wp:posOffset>
                </wp:positionV>
                <wp:extent cx="3013710" cy="8077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TOTAL PERSONAL :  </w:t>
                              <w:tab/>
                              <w:tab/>
                              <w:t>11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 xml:space="preserve">PERSONAL DE CONDUCERE: </w:t>
                              <w:tab/>
                              <w:t xml:space="preserve">    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ERSONAL DE EXECUTIE:</w:t>
                              <w:tab/>
                              <w:tab/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3pt;height:63.6pt;mso-wrap-distance-left:9.05pt;mso-wrap-distance-right:9.05pt;mso-wrap-distance-top:0pt;mso-wrap-distance-bottom:0pt;margin-top:72.8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ES"/>
                        </w:rPr>
                      </w:pPr>
                      <w:r>
                        <w:rPr>
                          <w:b/>
                          <w:i/>
                          <w:lang w:val="es-ES"/>
                        </w:rPr>
                        <w:t xml:space="preserve">TOTAL PERSONAL :  </w:t>
                        <w:tab/>
                        <w:tab/>
                        <w:t>11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 xml:space="preserve">PERSONAL DE CONDUCERE: </w:t>
                        <w:tab/>
                        <w:t xml:space="preserve">    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ERSONAL DE EXECUTIE:</w:t>
                        <w:tab/>
                        <w:tab/>
                        <w:t>10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127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18:00Z</dcterms:created>
  <dc:creator>catalin ilina</dc:creator>
  <dc:description/>
  <cp:keywords/>
  <dc:language>en-US</dc:language>
  <cp:lastModifiedBy>Catalina PREDESCU</cp:lastModifiedBy>
  <cp:lastPrinted>2015-03-12T17:00:00Z</cp:lastPrinted>
  <dcterms:modified xsi:type="dcterms:W3CDTF">2015-03-23T12:46:00Z</dcterms:modified>
  <cp:revision>3</cp:revision>
  <dc:subject/>
  <dc:title>ROMANIA</dc:title>
</cp:coreProperties>
</file>